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825586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922497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003232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